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4603"/>
        <w:gridCol w:w="4755"/>
        <w:gridCol w:w="4774"/>
        <w:gridCol w:w="4174"/>
        <w:gridCol w:w="429"/>
        <w:gridCol w:w="3745"/>
        <w:gridCol w:w="4174"/>
      </w:tblGrid>
      <w:tr>
        <w:trPr>
          <w:trHeight w:val="4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left="-149" w:firstLine="149"/>
              <w:rPr>
                <w:sz w:val="24"/>
              </w:rPr>
            </w:pPr>
            <w:r>
              <w:rPr>
                <w:sz w:val="24"/>
              </w:rPr>
              <w:t>RETENIDOS ENFERMEDADES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EPTIEMBRE  2023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JEFATURA 08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ISTRITO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SCUELA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OCENTE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TIVO</w:t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center" w:pos="2405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71…Expte 34976893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255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uarez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or cada suplente solicitan 06 hs. Informan que cada uno posee secuencias 08/ 10 y 14. El total es de 12 hs cada suplente</w:t>
            </w:r>
          </w:p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  37960190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747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Veiga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inimo a cubrir con horas, 05 dias</w:t>
            </w:r>
          </w:p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0…Expte  36325521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770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e Sa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center" w:pos="2405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alta DNI del suplente // Falta informar cargo</w:t>
            </w:r>
          </w:p>
          <w:p>
            <w:pPr>
              <w:pStyle w:val="Standard"/>
              <w:tabs>
                <w:tab w:val="clear" w:pos="708"/>
                <w:tab w:val="center" w:pos="2405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  36430058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428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Korin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osee un periodo posterior cargado desde el 29.08.2023 al 09.01.2024</w:t>
            </w:r>
          </w:p>
        </w:tc>
        <w:tc>
          <w:tcPr>
            <w:tcW w:w="460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  36770680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404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odriguez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n secuencia 09 posee 02 horas</w:t>
            </w:r>
          </w:p>
        </w:tc>
        <w:tc>
          <w:tcPr>
            <w:tcW w:w="460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  36716077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169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enendez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o hay sec. 18 / PR. En sec. 09 es cargo de MI</w:t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  37494537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758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Giorgetti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ertenece al area Liquidaciones</w:t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  37584209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741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urrao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s Provisional</w:t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color w:val="404040"/>
                <w:sz w:val="24"/>
              </w:rPr>
            </w:pPr>
            <w:r>
              <w:rPr>
                <w:color w:val="404040"/>
                <w:sz w:val="24"/>
              </w:rPr>
              <w:t>Expte 37987872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04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La Froscia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ersona con cargo directivo</w:t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37756759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//////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//////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alta planilla de movimiento</w:t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  37853815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8119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erez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argado mes 08 / 2023</w:t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  38160413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106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Osso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alta planilla de movimiento</w:t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  38695451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798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urrao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s suplente</w:t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  39077532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425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Ortiz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alta informar DNI del suplente</w:t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  39091465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425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Gonzalez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alta informar DNI  del suplente</w:t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36… Expte   36296648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409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Ojeda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osee un periodo posterior cargado desde el 09.08.2023 al 11.08.2023</w:t>
            </w:r>
          </w:p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  <w:t>Expte   39094361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749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Wolff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inimo de días a cubrir con cargo con horas son 05</w:t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rea Liquidaciones</w:t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Ugarte</w:t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ya cargado</w:t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ussse</w:t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Ha y incongruencia en las fechas</w:t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uadrado</w:t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activo</w:t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ernandez</w:t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ya cargado</w:t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3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azzuca</w:t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eriodo posterior cargado</w:t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chneider</w:t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activo</w:t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3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anchez</w:t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duplicado</w:t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3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Lopez</w:t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activo</w:t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3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chneider</w:t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activo</w:t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3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3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3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spacing w:before="0" w:after="20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headerReference w:type="default" r:id="rId2"/>
      <w:footerReference w:type="default" r:id="rId3"/>
      <w:type w:val="nextPage"/>
      <w:pgSz w:orient="landscape" w:w="2016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LineNumbering">
    <w:name w:val="Line Number"/>
    <w:basedOn w:val="Fuentedeprrafopredeter"/>
    <w:rPr/>
  </w:style>
  <w:style w:type="character" w:styleId="EncabezadoCar">
    <w:name w:val="Encabezado Car"/>
    <w:basedOn w:val="Fuentedeprrafopredeter"/>
    <w:qFormat/>
    <w:rPr>
      <w:kern w:val="2"/>
      <w:sz w:val="22"/>
      <w:szCs w:val="22"/>
    </w:rPr>
  </w:style>
  <w:style w:type="character" w:styleId="PiedepginaCar">
    <w:name w:val="Pie de página Car"/>
    <w:basedOn w:val="Fuentedeprrafopredeter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s-AR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Descripcin">
    <w:name w:val="Descripción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22:39:00Z</dcterms:created>
  <dc:creator>laucha</dc:creator>
  <dc:description/>
  <dc:language>en-US</dc:language>
  <cp:lastModifiedBy>user</cp:lastModifiedBy>
  <dcterms:modified xsi:type="dcterms:W3CDTF">2023-09-18T22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